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20" w:before="0" w:after="0"/>
        <w:jc w:val="center"/>
        <w:rPr>
          <w:rFonts w:ascii="黑体;SimHei" w:hAnsi="黑体;SimHei" w:eastAsia="黑体;SimHei" w:cs="ADMUI3Lg;Times New Roman"/>
          <w:b w:val="false"/>
          <w:b w:val="false"/>
          <w:bCs w:val="false"/>
          <w:color w:val="04015C"/>
          <w:sz w:val="30"/>
          <w:szCs w:val="30"/>
        </w:rPr>
      </w:pPr>
      <w:r>
        <w:rPr>
          <w:rFonts w:ascii="黑体;SimHei" w:hAnsi="黑体;SimHei" w:cs="ADMUI3Lg;Times New Roman" w:eastAsia="黑体;SimHei"/>
          <w:b w:val="false"/>
          <w:bCs w:val="false"/>
          <w:color w:val="04015C"/>
          <w:sz w:val="30"/>
          <w:szCs w:val="30"/>
        </w:rPr>
        <w:t>公司工会工作总结</w:t>
      </w:r>
    </w:p>
    <w:p>
      <w:pPr>
        <w:pStyle w:val="Style14"/>
        <w:spacing w:lineRule="atLeast" w:line="420" w:before="135" w:after="135"/>
        <w:rPr>
          <w:rFonts w:ascii="ADMUI3Lg;Times New Roman" w:hAnsi="ADMUI3Lg;Times New Roman" w:cs="ADMUI3Lg;Times New Roman"/>
          <w:color w:val="000000"/>
          <w:sz w:val="21"/>
          <w:szCs w:val="21"/>
        </w:rPr>
      </w:pP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　　公司工会在公司党委和上级工会的正确领导下，坚持以邓小平理论和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"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三个代表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"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重要思想为指导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全面贯彻落实科学发展观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紧密围绕公司党、政部署的工作目标和全年生产经营任务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充分发挥职工聪明才智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调动广大职工参与公司生产经营的积极性，有效服务公司经济建设中心。结合工会特点，突出抓维权、抓参与、抓职能创新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有效推进企业民主管理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推进素质工程建设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保障生产安全，维护公司稳定，提高队伍战斗力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,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增强企业职工的凝聚力和向心力，为全面完成公司的工作目标作出了应有贡献。今年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—11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月份公司共实现工业总产值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(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不含税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)22126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万元，生产呋喃酚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991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吨，邻仲丁基酚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5170.6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吨，比去年同期增长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5.7%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48%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、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66.7%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。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br/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　　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br/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　　一、加强组织领导，规范“职工之家”建设。根据工会职工之家建设的标准要求，今年以来，公司工会着重加强从工会组织机制建设、工作制度建设和活动阵地建设下功夫。一是建立健全组织机构。公司按照工会委员代表大会规定的程序和要求，召开了第三届会员代表大会，选举产生了公司第四届工会委员会，女工委员会和工会经费审查委员会，完成了换届选举工作，选配了一支热爱工会工作，热心为职工服务，公道正派，密切联系群众，工作认真负责的工会干部队伍，配备了工会小组长，培养了一批在工会各项活动中起骨干作用积极分子。二是建立健全管理机制。建立和完善了工会组织制度和工作制度，落实了工会领导班子民主集中制，重大问题，坚持集体讨论、民主决策。建立了会员大会和会员代表大会代表制度，落实了工会干部岗位责任制，坚持每季召开一次委员会，加强对工会经费的审查和监督，按规定要求收好、管好、用好每一笔工会经费，严格财务纪律，合理使用工会经费，会费收缴率达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00%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。三是创建省直模范“职工之家”。去年以来，公司工会按照省直模范职工之家的创建要求，积极开展创建活动。建立健全创建组织机构，为加强对创建省直模范职工之家的领导，成立了以主席任组长；各分工会主席等为成员的创建工作领导小组，组织开展创建省直模范职工之家工作。建立健全创建工作责任制。确保创建工作落到实处，创出成效，建立创建工作领导小组工作目标责任制，明确分工，细化责任，把创建模范职工之家的职责和任务落实到每个成员肩上。坚持定期向党委汇报工作，重大问题及时向党委请示汇报，积极争取党委和公司行政对创建工作的重视和支持，将创建工作纳入公司的目标责任制考核范畴，与公司党建工作同部署，同考核，形成了齐抓共管的工作局面，使“职工之家”创建活动开展得有声有色，进展顺利，成效显著，经过全公司职工的共同努力，公司创建省直模范职工之家活动顺利通过验收。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br/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　　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br/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　　二、加强教育培训，推进“素质工程”建设。公司工会通过举办《工会法》、《劳动法》、《企业法》等法律法规及业务培训，加快推进工会干部理论化、知识化、专业化进程，不断提高公司员工的实际操作能力。一是加强业务理论知识培训，建设“四有”职工队伍。公司工会按照建设“有理想、有道德、有文化、有纪律”的职工队伍的标准和要求，组织干部职工深入学习“三个代表”重要思想和科学发展观理论，增强了工会干部的政治意识、创新意识、群众意识和责任意识。按照人力资源需求，采取多种形式加强职工的思想政治教育、职业道德教育和业务培训，今年公司共举办培训班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35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期，培训员工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700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多人次。公司有两名司机同志参加总部举行的第六届职工技能比武中，分别获驾驶员（高级）比赛第一、二名。有两名职工分别获钳工（高级）比武第三、第五名。有一名职工获得了国家职业资格一级维修电工高级技师证书。公司工会围绕稳定与发展，发挥工会桥梁纽带作用，树立职工危机感和竞争意识，转变工作态度，激发职工的聪明才智，为公司稳定发展寻找对策，为公司领导决策提供依据，广泛开展献计献策活动，挖掘职工潜能，广纳良言，为公司发展征集好建议、好点子，组织员工进行改革创新，有效提高了职工的业务水平和责任意识。全年共进行了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45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个项目的改革创新，收到合理化建议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170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多条，有效改进了工艺条件，降低了产品消耗，促进生产效率提高。通过组织职工参加各种球赛、读书征文等有益的文体活动，丰富了职工的文化生活，陶冶了职工的性情，促进了职工身心健康，提高了职工队伍的综合素质。今年公司篮球队在总公司举行的篮球比赛中，获得了第二名的好成绩。二是开展劳动竞赛，引导职工敬岗成才。今年是我们公司清洁文明生产年，公司工会从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4-11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月份开展了为期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8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个月的以“清洁文明生产、创建节约型企业”为主题的劳动竞赛活动。公司成立了竞赛领导小组，周密安排部署竞赛工作。严格考核主要生产车间的生产产量及消耗，辅助车间的消耗和服务质量，各部门的服务质量和费用等等。实行安全环保一票否决制，由生产管理部负责考核车间生产与消耗，车间考核部门履职与服务，企业管理部负责考核各单位安全环保质量及</w:t>
      </w:r>
      <w:r>
        <w:rPr>
          <w:rFonts w:cs="ADMUI3Lg;Times New Roman" w:ascii="ADMUI3Lg;Times New Roman" w:hAnsi="ADMUI3Lg;Times New Roman"/>
          <w:color w:val="000000"/>
          <w:sz w:val="21"/>
          <w:szCs w:val="21"/>
        </w:rPr>
        <w:t>5s</w:t>
      </w:r>
      <w:r>
        <w:rPr>
          <w:rFonts w:ascii="ADMUI3Lg;Times New Roman" w:hAnsi="ADMUI3Lg;Times New Roman" w:cs="ADMUI3Lg;Times New Roman"/>
          <w:color w:val="000000"/>
          <w:sz w:val="21"/>
          <w:szCs w:val="21"/>
        </w:rPr>
        <w:t>等情况。每个月末公司工会主席都会组织各分工会主席进行评比打分，总结经验，在公司月调度会上通报劳动竞赛情况，对不足的地方进行改进。通过各分会认真组织，各单位积极参与和在全公司员工的共同努力下，公司生产大幅增长，节能降耗工作取得的成绩更为可喜，产品的主要原材料消耗均有所下降，涌现了一批创新型员工和一批生产能手。</w:t>
      </w:r>
    </w:p>
    <w:p>
      <w:pPr>
        <w:pStyle w:val="Normal"/>
        <w:rPr/>
      </w:pP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三、深化厂务公开促进企业民主管理。公司工会以加强制度化、规范化建设为抓手，多途并举，健全企业民主制度建设。一是健全职代会制度，建立民主管理机制。公司以职代会为载体，拓宽民主参与渠道，及时反映职工心声，充分调动职工的积极性和创造性，发挥职代会民主管理、民主监督职能，建立上情下达、下情上递的信息管理机制，将属于职代会职权范围内的重要事项交由职代会讨论和审议，公司今年共召开职代会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2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次，讨论和审议了总经理工作报告、经济责任制承包方案、重大改革方案和公司规章制度，审议通过了从职工子弟中招聘员工的提案等。同时，工会从民主政治建设入手，设立意见收集箱，认真听取和广泛征求职工意见和建议，科学破解职工关心的热点难点问题，尊重职工意愿，积极维护职工合法权益，充分调动职工生产积极性。把涉及到单位长远利益和职工切身利益的重大问题提交给职工讨论，对代表提案和建议，工会及时和行政领导进行共同研究，做到件件有答复，事事有回音。一线职工反映工资偏低的意见，公司采取向一线职工倾斜的政策，拿出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16.5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万元，给一线职工每人每月发放补贴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30-60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元。二是加强民主监督，维护职工合法权益。公司按照管理规范化和厂务公开制度化的要求，设立了固定厂务公开栏，不定期公开需要公布的厂务内容，推进厂务公开进程，维护职工利益，对企业的重大投资，经营决策、改造方案、物资采购、产品营销，外委加工，废品买卖等事项作为厂务公开重点，实行全方位和全过程的公开。废品买卖是职工较为关注的热点问题，公司始终坚持制度至上，对废品买卖一律按“三公”原则实行招标议标。每次处理废渣废液都要由企业管理部进行公示，坚持招投标处理废渣废液，并吸纳一线职工代表参与议标小组工作，由公司工会派人参与监督，创新和完善议标方式，增强议标的民主性和透明性。今年新开车投产的新车间生产废液，每月产生废液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20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多吨，尽管数量不大，同样不例外由职代会主席团扩大会议讨论决定，按照“公平、公正、公开”的原则实行公开招标处理，三家具有资质条件的单位参加了议标，由出价最高者中标。仅此项为公司创造效益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11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万元，较好地维护了企业和职工的利益。全年共处理废渣废液创造效益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400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万元，比同期增长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300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万元。今年公司因扩改和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4—tbc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项目上马，公司在职工子弟中招聘了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14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名新员工，为保证招聘员工的公正公平性，公司成立有职工代表参与的招聘工作领导小组，严格按程序操作，从报名到资格审查到录用新员工，所有事项都通过职代会主席团会议审议通过，对招聘过程中出现的新问题由职工代表进行讨论解决，公示应聘人员考试成绩和录用员工名单，招聘工作的所有程序在职工代表的全程监督下公正、公平、公开地有序进行。</w:t>
      </w:r>
      <w:r>
        <w:rPr>
          <w:rFonts w:cs="ADMUI3Lg;Times New Roman" w:ascii="ADMUI3Lg;Times New Roman" w:hAnsi="ADMUI3Lg;Times New Roman"/>
          <w:color w:val="000000"/>
          <w:szCs w:val="21"/>
        </w:rPr>
        <w:br/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　　四、加大走访力度，用心关爱职工冷暖。今年来，公司工会本着“群众利益无小事”的理念，把抓好扶贫帮困，解除职工后顾之忧作为工作重点，协同有关部门，创造条件，不断改善职工福利，帮助职工解决生活困难，积极为职工办好事、办实事，主持公道，理直气壮地维护职工的合法权益和具体利益。一是坚持日常走访，关爱特殊群体。公司工会、分工会把走访看望和慰问生病住院职工，丧亲职工家属，特困职工和离退休职工作为长期制度坚持，今年共走访慰问了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69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人次，并给重大病人发放救助金共计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6000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元。公司对考取大学的职工子弟给予奖励；在“六一”儿童节、“三八”妇女节、老人节之际开展节日慰问，经常对离退休员工开放老年活动室，在重阳节组织离退休开展游圆活动，并给离退休员工送去节日礼物，使职工切实感到集体的温暖。将组织的温暖送到职工的心坎上。二是开展扶贫帮困，关心职工疾苦。自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XX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年公司成立职工互助基金会以不，入会人数年年增长，今年又有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3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人入会，公司工会加强基金会的管理和合理安排使用好互助基金经费，每年对互助会基金的使用情况进行公示，确保基金资金用到实处，用到需要的帮助的群体，有效解决了职工因天灾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****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引起的资金周转困难，今年共有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35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名职工获得了救助。公司工会还组织开展了慈善一日捐活动，公司工有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224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人参加，共募集捐款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4000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元。三是关爱女工生活，维护妇女权益。公司工会按照相关政策规定，维护女职工的合法权益和特殊利益，落实了女职工的特殊待遇，经常组织妇女职工参加各种健康向上的文体活动，组织女职工开展岗位建功立业活动，组织女职工参加百岗名星比赛活动，在“三八”节还组织女职工开展了乒乓球比赛和学习心得演讲比赛，提高了女职工的文化素养。在女职工委员会的组织下，对全公司女职工进行了妇科体检，加强了女职工的“五期”指导和保护，并为女职工购买了平安女性安康团体保险。</w:t>
      </w:r>
      <w:r>
        <w:rPr>
          <w:rFonts w:cs="ADMUI3Lg;Times New Roman" w:ascii="ADMUI3Lg;Times New Roman" w:hAnsi="ADMUI3Lg;Times New Roman"/>
          <w:color w:val="000000"/>
          <w:szCs w:val="21"/>
        </w:rPr>
        <w:br/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　　</w:t>
      </w:r>
      <w:r>
        <w:rPr>
          <w:rFonts w:cs="ADMUI3Lg;Times New Roman" w:ascii="ADMUI3Lg;Times New Roman" w:hAnsi="ADMUI3Lg;Times New Roman"/>
          <w:color w:val="000000"/>
          <w:szCs w:val="21"/>
        </w:rPr>
        <w:br/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　　猪拱致富路，鼠撬发财门，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XX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年年快要过去，充满希望和挑战的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2011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年即将信步走来。我们公司工会在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XX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年虽然取得了一点滴成绩，但离上级的要求和职工需求还相差甚远，比如说开展集体活动职工不能全员参与等，我们决心在明年秉乘党的十七大东风，开拓进取</w:t>
      </w:r>
      <w:r>
        <w:rPr>
          <w:rStyle w:val="Applestylespan"/>
          <w:rFonts w:cs="ADMUI3Lg;Times New Roman" w:ascii="ADMUI3Lg;Times New Roman" w:hAnsi="ADMUI3Lg;Times New Roman"/>
          <w:color w:val="000000"/>
          <w:szCs w:val="21"/>
        </w:rPr>
        <w:t>,</w:t>
      </w:r>
      <w:r>
        <w:rPr>
          <w:rStyle w:val="Applestylespan"/>
          <w:rFonts w:ascii="ADMUI3Lg;Times New Roman" w:hAnsi="ADMUI3Lg;Times New Roman" w:cs="ADMUI3Lg;Times New Roman"/>
          <w:color w:val="000000"/>
          <w:szCs w:val="21"/>
        </w:rPr>
        <w:t>务实创新，争取为公司的发展做出更大的贡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DMUI3L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48:00Z</dcterms:created>
  <dc:creator>微软用户</dc:creator>
  <dc:description/>
  <cp:keywords/>
  <dc:language>en-US</dc:language>
  <cp:lastModifiedBy>微软用户</cp:lastModifiedBy>
  <dcterms:modified xsi:type="dcterms:W3CDTF">2011-12-14T02:50:00Z</dcterms:modified>
  <cp:revision>3</cp:revision>
  <dc:subject/>
  <dc:title/>
</cp:coreProperties>
</file>